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lagi 10. člena Pravilnika o financiranju promocije občine Hajdina skozi šport (Uradno glasilo slovenskih občin, št. 5/2024), Odloka o proračunu Občine Hajdina za leto 2026 (Uradno glasilo slovenskih občin</w:t>
      </w:r>
      <w:r>
        <w:rPr>
          <w:bCs/>
          <w:sz w:val="24"/>
          <w:szCs w:val="24"/>
        </w:rPr>
        <w:t>, 25/25 in 6/26</w:t>
      </w:r>
      <w:r>
        <w:rPr>
          <w:sz w:val="24"/>
          <w:szCs w:val="24"/>
        </w:rPr>
        <w:t>) ter Letnega programa športa Občine Hajdina za leto 2026, Občina Hajdina objavl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NI RAZPIS ZA FINANCIRANJE PROMOCIJE OBČINE HAJDINA SKOZI ŠPORT ZA LETO 202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NAROČNIK JAVNEGA RAZPISA</w:t>
      </w:r>
    </w:p>
    <w:p>
      <w:pPr>
        <w:pStyle w:val="Normal"/>
        <w:jc w:val="both"/>
        <w:rPr/>
      </w:pPr>
      <w:r>
        <w:rPr>
          <w:sz w:val="24"/>
          <w:szCs w:val="24"/>
        </w:rPr>
        <w:t>Občina Hajdina, Zg. Hajdina 44a, 2288 Hajdi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Predmet javnega razpisa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met javnega razpisa je financiranje promocije Občine Hajdina skozi šport za leto 20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Na razpis se lahko prijavijo naslednji izvajalci športnih programov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športna društva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veza športnih društev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novna šola z enoto vrtca i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avodi, gospodarske družbe, zasebniki in druge organizacije, registrirane za opravljanje dejavnosti v špor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Pogoji, ki jih morajo izpolnjevati ponudniki na javni razpis: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da imajo sedež v Občini Hajdina,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da so se registrirali vsaj v preteklem letu,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/>
      </w:pPr>
      <w:r>
        <w:rPr>
          <w:szCs w:val="24"/>
        </w:rPr>
        <w:t>da imajo zagotovljene materialne, kadrovske in organizacijske pogoje za uresničitev načrtovanih športnih aktivnosti,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da imajo organizirano redno dejavnost ali vadbo,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da imajo urejeno evidenco o članstvu, v kolikor so organizirani v skladu z Zakonom o društvih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da Občini Hajdina redno ob koncu vsakega koledarskega leta dostavljajo poročila o realizaciji programov ter druge zahtevane podatk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Športna društva in zveza športnih društev imajo pod enakimi pogoji prednost na razpisu pred ostalimi izvajalci programov športa v Občini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Občinska proračunska sredstva, namenjena športnim vsebinam, lahko izvajalci pridobijo le na osnovi kandidature na javnem razpisu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amezni izvajalci športnih vsebin lahko s svojimi programi za občinska proračunska sredstva kandidirajo za posamezne vsebine le enkrat let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Športne zveze lahko kandidirajo za sredstva le na podlagi tistih športnih programov, ki jih izvajajo same in ki jih posamezna društva, članice športne zveze, ne vključujejo v svoje programe, s katerimi kandidirajo za sredstva.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Višina razpoložljivih sredste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čina Hajdina za leto 2026 razpisuje sredstva za financiranje promocije Občine Hajdina skozi šport v višini 10.000,00 EUR iz proračunske postavke 180516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MERILA ZA VREDNOTENJE ŠPORTNIH VSEBIN</w:t>
      </w:r>
    </w:p>
    <w:p>
      <w:pPr>
        <w:pStyle w:val="Normal"/>
        <w:jc w:val="both"/>
        <w:rPr/>
      </w:pPr>
      <w:r>
        <w:rPr>
          <w:sz w:val="24"/>
          <w:szCs w:val="24"/>
        </w:rPr>
        <w:t>Pogoji in merila, na podlagi katerih bodo izbrani izvajalci razpisa promocija Občine Hajdina skozi šport za leto 2026, so podrobneje določeni v Pravilniku o sofinanciranju promocije Občine Hajdina skozi špo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DOLOČITEV OBDOBJA, V KATEREM MORAJO BITI PORABLJENA SREDSTVA</w:t>
      </w:r>
    </w:p>
    <w:p>
      <w:pPr>
        <w:pStyle w:val="Normal"/>
        <w:jc w:val="both"/>
        <w:rPr/>
      </w:pPr>
      <w:r>
        <w:rPr>
          <w:sz w:val="24"/>
          <w:szCs w:val="24"/>
        </w:rPr>
        <w:t>Sofinancirajo se programi, ki se bodo izvedli v letu 2026. Rok za porabo sredstev je 31. 12. 2026. Sredstva niso prenoslji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ROK IN NAČIN PREDLOŽITEV VLO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 zbiranjem vlog na Javni razpis pričnemo z datumom objave razpisa na spletni strani Občine Hajdina in na krajevno običajen način. Kandidati morajo vloge za sofinanciranje programov športa poslati ali oddati po elektronski pošti, osebno na naslov </w:t>
      </w:r>
      <w:r>
        <w:rPr>
          <w:b/>
          <w:sz w:val="24"/>
          <w:szCs w:val="24"/>
        </w:rPr>
        <w:t xml:space="preserve">Občina Hajdina, Zg. Hajdina 44a, 2288 Hajdina – s pripisom ŠPORT PROMOCIJA 2026, najpozneje do 2. 3. 2026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Šteje se, da je prijava prispela pravočasno, če je bila na dan roka za prijavo oddana na pošti s priporočeno pošiljko ali do 12. ure oddana v prostorih Občine Hajdi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loge morajo biti oddane izključno na obrazcih iz razpisne dokumentacije in morajo vsebovati vsa potrebna dokazi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pravočasne oddane vloge ne bodo upošteva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DATUM ODPIRANJA VLO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iranje vlog bo Komisija opravila po preteku razpisnega roka. V primeru nepopolno izpolnjenih vlog s pomanjkljivo dokumentacijo, bodo predlagatelji pozvani, da v roku 8 dni vlogo dopolnijo. Nepopolne vloge, ki jih po določenem roku predlagatelj ne dopolni, se zavržej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RAZPISNA DOKUMENTACI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javitelji lahko razpisno dokumentacijo dvignejo v tajništvu Občine Hajdina, Zg. Hajdina 44a, v času uradnih ur. Razpisna dokumentacija je na voljo tudi na spletni strani občine </w:t>
      </w:r>
      <w:hyperlink r:id="rId2">
        <w:r>
          <w:rPr>
            <w:rStyle w:val="InternetLink"/>
            <w:sz w:val="24"/>
            <w:szCs w:val="24"/>
          </w:rPr>
          <w:t>www.hajdina.si</w:t>
        </w:r>
      </w:hyperlink>
      <w:r>
        <w:rPr>
          <w:sz w:val="24"/>
          <w:szCs w:val="24"/>
        </w:rPr>
        <w:t>, dodatne informacije lahko dobite pri Mariji ROZMAN tel.: 02/788 30 3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jc w:val="both"/>
        <w:rPr/>
      </w:pPr>
      <w:r>
        <w:rPr>
          <w:rFonts w:eastAsia="Calibri"/>
          <w:sz w:val="24"/>
          <w:szCs w:val="24"/>
        </w:rPr>
        <w:t>Številka: 41010-9/2026</w:t>
      </w:r>
    </w:p>
    <w:p>
      <w:pPr>
        <w:pStyle w:val="Normal"/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jc w:val="both"/>
        <w:rPr/>
      </w:pPr>
      <w:r>
        <w:rPr>
          <w:rFonts w:eastAsia="Calibri"/>
          <w:sz w:val="24"/>
          <w:szCs w:val="24"/>
        </w:rPr>
        <w:t>Datum:   13. 2. 2026</w:t>
      </w:r>
    </w:p>
    <w:p>
      <w:pPr>
        <w:pStyle w:val="Normal"/>
        <w:ind w:left="42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6372" w:hanging="0"/>
        <w:rPr>
          <w:rFonts w:eastAsia="Calibri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ind w:left="5664" w:hanging="0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</w:t>
      </w:r>
      <w:r>
        <w:rPr>
          <w:rFonts w:eastAsia="Calibri"/>
          <w:color w:val="000000"/>
          <w:sz w:val="24"/>
          <w:szCs w:val="24"/>
        </w:rPr>
        <w:t>Župan Občine Hajdina</w:t>
      </w:r>
    </w:p>
    <w:p>
      <w:pPr>
        <w:pStyle w:val="Normal"/>
        <w:autoSpaceDE w:val="false"/>
        <w:ind w:left="6372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rFonts w:eastAsia="Calibri"/>
          <w:color w:val="000000"/>
          <w:sz w:val="24"/>
          <w:szCs w:val="24"/>
        </w:rPr>
        <w:t>mag. Stanislav GLAŽAR</w:t>
      </w:r>
    </w:p>
    <w:p>
      <w:pPr>
        <w:pStyle w:val="Normal"/>
        <w:autoSpaceDE w:val="false"/>
        <w:ind w:left="5664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284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jc w:val="both"/>
    </w:pPr>
    <w:rPr>
      <w:szCs w:val="20"/>
    </w:rPr>
  </w:style>
  <w:style w:type="paragraph" w:styleId="Telobesedila2">
    <w:name w:val="Telo besedila 2"/>
    <w:basedOn w:val="Normal"/>
    <w:qFormat/>
    <w:pPr>
      <w:spacing w:lineRule="auto" w:line="480" w:before="0" w:after="120"/>
      <w:jc w:val="both"/>
    </w:pPr>
    <w:rPr>
      <w:sz w:val="24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Navadensplet">
    <w:name w:val="Navaden (splet)"/>
    <w:basedOn w:val="Normal"/>
    <w:qFormat/>
    <w:pPr>
      <w:spacing w:before="0" w:after="175"/>
    </w:pPr>
    <w:rPr>
      <w:color w:val="333333"/>
      <w:sz w:val="15"/>
      <w:szCs w:val="15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jdina.s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6:07:00Z</dcterms:created>
  <dc:creator>Sandi</dc:creator>
  <dc:description/>
  <cp:keywords/>
  <dc:language>en-US</dc:language>
  <cp:lastModifiedBy>Marija Rozman</cp:lastModifiedBy>
  <cp:lastPrinted>2026-02-13T07:15:00Z</cp:lastPrinted>
  <dcterms:modified xsi:type="dcterms:W3CDTF">2026-02-13T08:20:00Z</dcterms:modified>
  <cp:revision>4</cp:revision>
  <dc:subject/>
  <dc:title>JAVNI RAZPIS ZA VREDNOTENJE</dc:title>
</cp:coreProperties>
</file>